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netian301 BT" w:hAnsi="Venetian301 BT" w:cs="Venetian301 BT"/>
          <w:sz w:val="24"/>
          <w:lang w:val="de-DE"/>
        </w:rPr>
      </w:pPr>
      <w:r>
        <w:rPr>
          <w:rFonts w:cs="Venetian301 BT" w:ascii="Venetian301 BT" w:hAnsi="Venetian301 BT"/>
          <w:smallCaps/>
          <w:sz w:val="31"/>
          <w:szCs w:val="31"/>
          <w:lang w:val="de-DE"/>
        </w:rPr>
        <w:t>Predigt zum 1. Passionssonntag (5. Fastensonntag)</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pPr>
      <w:r>
        <w:rPr>
          <w:rFonts w:cs="Venetian301 BT" w:ascii="Venetian301 BT" w:hAnsi="Venetian301 BT"/>
          <w:sz w:val="24"/>
          <w:lang w:val="de-DE"/>
        </w:rPr>
        <w:t>Steht die Fastenzeit allgemein im Zeichen der Entsagung und der Buße, der Selbstüber</w:t>
        <w:softHyphen/>
        <w:t>windung und der neuen Hinwendung zu Gott auf dem Weg über das Opfer, so verdichtet sich dieses Thema mehr und mehr auf den leiden</w:t>
        <w:softHyphen/>
        <w:t>den Christus hin. Je näher wir dem Ende der heiligen 40 Tage kommen, um so stärker tritt das Geheimnis des Kreuzes hervor oder der leidende Gottesknecht, der uns in seine Nachfolge ruft, den wir nach</w:t>
        <w:softHyphen/>
        <w:t>ahmen sollen in unserem Leben. Damit werden wir aber in das Zentrum des christlichen Glaubens hin</w:t>
        <w:softHyphen/>
        <w:t>eingeführt, denn das Kreuz mar</w:t>
        <w:softHyphen/>
        <w:t xml:space="preserve">kiert nicht nur das Ende Jesu, es ist auch die Mitte des Chri-stentums, das sich jedoch gleichzeitig als </w:t>
      </w:r>
      <w:r>
        <w:rPr>
          <w:rFonts w:cs="WP TypographicSymbols" w:ascii="WP TypographicSymbols" w:hAnsi="WP TypographicSymbols"/>
          <w:sz w:val="24"/>
          <w:lang w:val="de-DE"/>
        </w:rPr>
        <w:t></w:t>
      </w:r>
      <w:r>
        <w:rPr>
          <w:rFonts w:cs="Venetian301 BT" w:ascii="Venetian301 BT" w:hAnsi="Venetian301 BT"/>
          <w:sz w:val="24"/>
          <w:lang w:val="de-DE"/>
        </w:rPr>
        <w:t>Euangelion</w:t>
      </w:r>
      <w:r>
        <w:rPr>
          <w:rFonts w:cs="WP TypographicSymbols" w:ascii="WP TypographicSymbols" w:hAnsi="WP TypographicSymbols"/>
          <w:sz w:val="24"/>
          <w:lang w:val="de-DE"/>
        </w:rPr>
        <w:t></w:t>
      </w:r>
      <w:r>
        <w:rPr>
          <w:rFonts w:cs="Venetian301 BT" w:ascii="Venetian301 BT" w:hAnsi="Venetian301 BT"/>
          <w:sz w:val="24"/>
          <w:lang w:val="de-DE"/>
        </w:rPr>
        <w:t xml:space="preserve"> ver</w:t>
        <w:softHyphen/>
        <w:t>steht, das heißt: als eine Frohe Botschaft. Das Christentum ist in seinem tiefsten Kern das Evangelium oder die Frohe Botschaft vom Kreuz.</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pPr>
      <w:r>
        <w:rPr>
          <w:rFonts w:cs="Venetian301 BT" w:ascii="Venetian301 BT" w:hAnsi="Venetian301 BT"/>
          <w:sz w:val="24"/>
          <w:lang w:val="de-DE"/>
        </w:rPr>
        <w:t>Eine Frohe Botschaft vom Kre</w:t>
        <w:softHyphen/>
        <w:t>uz erscheint indessen widersprüchlich, wenn man bedenkt, dass das Kreuz eines der  grau</w:t>
        <w:softHyphen/>
        <w:t>sam</w:t>
        <w:softHyphen/>
        <w:t>sten Mar</w:t>
        <w:softHyphen/>
        <w:t>ter</w:t>
        <w:softHyphen/>
        <w:t>instrumente ist, das die Menschen je er</w:t>
        <w:softHyphen/>
        <w:t xml:space="preserve">dacht haben. Dennoch </w:t>
      </w:r>
      <w:r>
        <w:rPr>
          <w:rFonts w:cs="Venetian301 BT" w:ascii="Venetian301 BT" w:hAnsi="Venetian301 BT"/>
          <w:sz w:val="24"/>
          <w:u w:val="single"/>
          <w:lang w:val="de-DE"/>
        </w:rPr>
        <w:t>ist</w:t>
      </w:r>
      <w:r>
        <w:rPr>
          <w:rFonts w:cs="Venetian301 BT" w:ascii="Venetian301 BT" w:hAnsi="Venetian301 BT"/>
          <w:sz w:val="24"/>
          <w:lang w:val="de-DE"/>
        </w:rPr>
        <w:t xml:space="preserve"> das Christentum die Religion des Kreuzes. Das Kreuz ist </w:t>
      </w:r>
      <w:r>
        <w:rPr>
          <w:rFonts w:cs="Venetian301 BT" w:ascii="Venetian301 BT" w:hAnsi="Venetian301 BT"/>
          <w:sz w:val="24"/>
          <w:u w:val="single"/>
          <w:lang w:val="de-DE"/>
        </w:rPr>
        <w:t>das</w:t>
      </w:r>
      <w:r>
        <w:rPr>
          <w:rFonts w:cs="Venetian301 BT" w:ascii="Venetian301 BT" w:hAnsi="Venetian301 BT"/>
          <w:sz w:val="24"/>
          <w:lang w:val="de-DE"/>
        </w:rPr>
        <w:t xml:space="preserve"> Symbol des Christentums, und es ist noch mehr als das. Ohne das Kreuz gibt es kein authenti</w:t>
        <w:softHyphen/>
        <w:t>sches Christen</w:t>
        <w:softHyphen/>
        <w:t>tum. Wo das Kreuz gestrichen und über die Nachfolge des Gekreuzig</w:t>
        <w:softHyphen/>
        <w:t>ten ge</w:t>
        <w:softHyphen/>
        <w:t>schwiegen wird, da ist nicht die Wahr</w:t>
        <w:softHyphen/>
        <w:t xml:space="preserve">heit Christi. </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rFonts w:ascii="Venetian301 BT" w:hAnsi="Venetian301 BT" w:cs="Venetian301 BT"/>
          <w:sz w:val="24"/>
          <w:lang w:val="de-DE"/>
        </w:rPr>
      </w:pPr>
      <w:r>
        <w:rPr>
          <w:rFonts w:cs="Venetian301 BT" w:ascii="Venetian301 BT" w:hAnsi="Venetian301 BT"/>
          <w:sz w:val="24"/>
          <w:lang w:val="de-DE"/>
        </w:rPr>
        <w:t>Das Christentum als Frohe Botschaft vom Kreuz und vom Ruf in die Nachfolge des Gekreuzigten, das ist unser Thema heute mor</w:t>
        <w:softHyphen/>
        <w:t xml:space="preserve">gen. </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tabs>
          <w:tab w:val="clear" w:pos="720"/>
          <w:tab w:val="center" w:pos="4253" w:leader="none"/>
        </w:tabs>
        <w:jc w:val="both"/>
        <w:rPr>
          <w:rFonts w:ascii="Venetian301 BT" w:hAnsi="Venetian301 BT" w:cs="Venetian301 BT"/>
          <w:sz w:val="24"/>
          <w:lang w:val="de-DE"/>
        </w:rPr>
      </w:pPr>
      <w:r>
        <w:rPr>
          <w:rFonts w:cs="Venetian301 BT" w:ascii="Venetian301 BT" w:hAnsi="Venetian301 BT"/>
          <w:sz w:val="24"/>
          <w:lang w:val="de-DE"/>
        </w:rPr>
        <w:tab/>
        <w:t>*</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rFonts w:ascii="Venetian301 BT" w:hAnsi="Venetian301 BT" w:cs="Venetian301 BT"/>
          <w:sz w:val="24"/>
          <w:lang w:val="de-DE"/>
        </w:rPr>
      </w:pPr>
      <w:r>
        <w:rPr>
          <w:rFonts w:cs="Venetian301 BT" w:ascii="Venetian301 BT" w:hAnsi="Venetian301 BT"/>
          <w:sz w:val="24"/>
          <w:lang w:val="de-DE"/>
        </w:rPr>
        <w:t>Wir sind geneigt, die Botschaft vom Kreuz zu unterschlagen, wegzudisputieren, zu verges</w:t>
        <w:softHyphen/>
        <w:t>sen, das Kreuz auszuklammern. Das gilt nicht nur für den einzelnen Gläu</w:t>
        <w:softHyphen/>
        <w:t>bigen, heute gilt das auch für die Verkündigung der Kirche. Die Botschaft vom Kreuz tritt heute stark in den Hintergrund. Nicht selten wird das Kreuz heute gar als ein Schön</w:t>
        <w:softHyphen/>
        <w:t>heitsfehler in der Ge</w:t>
        <w:softHyphen/>
        <w:t>schi</w:t>
        <w:softHyphen/>
        <w:t>chte Jesu von Nazareth angesehen, als ein tragischer Unfall oder ein</w:t>
        <w:softHyphen/>
        <w:t>fach als die Folge eines Miss</w:t>
        <w:softHyphen/>
        <w:t xml:space="preserve">verständnisses. </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pPr>
      <w:r>
        <w:rPr>
          <w:rFonts w:cs="Venetian301 BT" w:ascii="Venetian301 BT" w:hAnsi="Venetian301 BT"/>
          <w:sz w:val="24"/>
          <w:lang w:val="de-DE"/>
        </w:rPr>
        <w:t>Vielfach herrscht die Meinung, ein modernes weltoffenes Chri</w:t>
        <w:softHyphen/>
        <w:t>stentum habe keinen Platz für das Kreuz. Infolgedessen verkündet man heute nicht selten den Menschen Jesus, der uns kostbare Per</w:t>
        <w:softHyphen/>
        <w:t>len der Lebens</w:t>
        <w:softHyphen/>
        <w:t>weisheit hin</w:t>
        <w:softHyphen/>
        <w:t>terlassen hat, den Mann aus Naza</w:t>
        <w:softHyphen/>
        <w:t>reth, der ein Mensch für die anderen gewesen ist und uns die Mit</w:t>
        <w:softHyphen/>
        <w:t>menschlichkeit als Weg zum wahren Menschsein gelehrt hat. Nicht selten be</w:t>
        <w:softHyphen/>
        <w:t>schränkt sich in diesem Zusammenhang die Verkün-di</w:t>
        <w:softHyphen/>
        <w:t xml:space="preserve">gung der Kirche auf die Formel </w:t>
      </w:r>
      <w:r>
        <w:rPr>
          <w:rFonts w:cs="WP TypographicSymbols" w:ascii="WP TypographicSymbols" w:hAnsi="WP TypographicSymbols"/>
          <w:sz w:val="24"/>
          <w:lang w:val="de-DE"/>
        </w:rPr>
        <w:t></w:t>
      </w:r>
      <w:r>
        <w:rPr>
          <w:rFonts w:cs="Venetian301 BT" w:ascii="Venetian301 BT" w:hAnsi="Venetian301 BT"/>
          <w:sz w:val="24"/>
          <w:lang w:val="de-DE"/>
        </w:rPr>
        <w:t>Seid nett zueinan</w:t>
        <w:softHyphen/>
        <w:t>der</w:t>
      </w:r>
      <w:r>
        <w:rPr>
          <w:rFonts w:cs="WP TypographicSymbols" w:ascii="WP TypographicSymbols" w:hAnsi="WP TypographicSymbols"/>
          <w:sz w:val="24"/>
          <w:lang w:val="de-DE"/>
        </w:rPr>
        <w:t></w:t>
      </w:r>
      <w:r>
        <w:rPr>
          <w:rFonts w:cs="Venetian301 BT" w:ascii="Venetian301 BT" w:hAnsi="Venetian301 BT"/>
          <w:sz w:val="24"/>
          <w:lang w:val="de-DE"/>
        </w:rPr>
        <w:t>. An die Stelle der Frohbotschaft vom Kreuz ist heute viel</w:t>
        <w:softHyphen/>
        <w:t xml:space="preserve">fach so etwas wie eine </w:t>
      </w:r>
      <w:r>
        <w:rPr>
          <w:rFonts w:cs="WP TypographicSymbols" w:ascii="WP TypographicSymbols" w:hAnsi="WP TypographicSymbols"/>
          <w:sz w:val="24"/>
          <w:lang w:val="de-DE"/>
        </w:rPr>
        <w:t></w:t>
      </w:r>
      <w:r>
        <w:rPr>
          <w:rFonts w:cs="Venetian301 BT" w:ascii="Venetian301 BT" w:hAnsi="Venetian301 BT"/>
          <w:sz w:val="24"/>
          <w:lang w:val="de-DE"/>
        </w:rPr>
        <w:t>ver</w:t>
        <w:softHyphen/>
        <w:t>nünftige</w:t>
      </w:r>
      <w:r>
        <w:rPr>
          <w:rFonts w:cs="WP TypographicSymbols" w:ascii="WP TypographicSymbols" w:hAnsi="WP TypographicSymbols"/>
          <w:sz w:val="24"/>
          <w:lang w:val="de-DE"/>
        </w:rPr>
        <w:t></w:t>
      </w:r>
      <w:r>
        <w:rPr>
          <w:rFonts w:cs="Venetian301 BT" w:ascii="Venetian301 BT" w:hAnsi="Venetian301 BT"/>
          <w:sz w:val="24"/>
          <w:lang w:val="de-DE"/>
        </w:rPr>
        <w:t xml:space="preserve"> Anlei</w:t>
        <w:softHyphen/>
        <w:t>tung zu einem schö</w:t>
        <w:softHyphen/>
        <w:t>nen und gelun</w:t>
        <w:softHyphen/>
        <w:t>genen Leben geworden - was immer man dar</w:t>
        <w:softHyphen/>
        <w:t>unter ver</w:t>
        <w:softHyphen/>
        <w:t>steht.</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pPr>
      <w:r>
        <w:rPr>
          <w:rFonts w:cs="Venetian301 BT" w:ascii="Venetian301 BT" w:hAnsi="Venetian301 BT"/>
          <w:sz w:val="24"/>
          <w:lang w:val="de-DE"/>
        </w:rPr>
        <w:t>Die Versuchung, das Kreuz auszuklammern aus dem Leben Jesu und damit auch aus dem unseren, ist nicht neu: Bereits Pe</w:t>
        <w:softHyphen/>
        <w:t>trus und die übri</w:t>
        <w:softHyphen/>
        <w:t xml:space="preserve">gen Jünger Jesu waren gegen das Kreuz. </w:t>
      </w:r>
      <w:r>
        <w:rPr>
          <w:rFonts w:cs="WP TypographicSymbols" w:ascii="WP TypographicSymbols" w:hAnsi="WP TypographicSymbols"/>
          <w:sz w:val="24"/>
          <w:lang w:val="de-DE"/>
        </w:rPr>
        <w:t></w:t>
      </w:r>
      <w:r>
        <w:rPr>
          <w:rFonts w:cs="Venetian301 BT" w:ascii="Venetian301 BT" w:hAnsi="Venetian301 BT"/>
          <w:sz w:val="24"/>
          <w:lang w:val="de-DE"/>
        </w:rPr>
        <w:t>Das sei fern von dir</w:t>
      </w:r>
      <w:r>
        <w:rPr>
          <w:rFonts w:cs="WP TypographicSymbols" w:ascii="WP TypographicSymbols" w:hAnsi="WP TypographicSymbols"/>
          <w:sz w:val="24"/>
          <w:lang w:val="de-DE"/>
        </w:rPr>
        <w:t></w:t>
      </w:r>
      <w:r>
        <w:rPr>
          <w:rFonts w:cs="Venetian301 BT" w:ascii="Venetian301 BT" w:hAnsi="Venetian301 BT"/>
          <w:sz w:val="24"/>
          <w:lang w:val="de-DE"/>
        </w:rPr>
        <w:t xml:space="preserve">, sagt Petrus zu Jesus, als dieser von seinem Leiden und von seinem Kreuz spricht. Und Jesus gibt ihm zur Antwort: </w:t>
      </w:r>
      <w:r>
        <w:rPr>
          <w:rFonts w:cs="WP TypographicSymbols" w:ascii="WP TypographicSymbols" w:hAnsi="WP TypographicSymbols"/>
          <w:sz w:val="24"/>
          <w:lang w:val="de-DE"/>
        </w:rPr>
        <w:t></w:t>
      </w:r>
      <w:r>
        <w:rPr>
          <w:rFonts w:cs="Venetian301 BT" w:ascii="Venetian301 BT" w:hAnsi="Venetian301 BT"/>
          <w:sz w:val="24"/>
          <w:lang w:val="de-DE"/>
        </w:rPr>
        <w:t>Weiche, Satan</w:t>
      </w:r>
      <w:r>
        <w:rPr>
          <w:rFonts w:cs="WP TypographicSymbols" w:ascii="WP TypographicSymbols" w:hAnsi="WP TypographicSymbols"/>
          <w:sz w:val="24"/>
          <w:lang w:val="de-DE"/>
        </w:rPr>
        <w:t></w:t>
      </w:r>
      <w:r>
        <w:rPr>
          <w:rFonts w:cs="Venetian301 BT" w:ascii="Venetian301 BT" w:hAnsi="Venetian301 BT"/>
          <w:sz w:val="24"/>
          <w:lang w:val="de-DE"/>
        </w:rPr>
        <w:t xml:space="preserve"> (Mt 4,10)! Die Zurückwei</w:t>
        <w:softHyphen/>
        <w:t>sung des Kreuzes oder auch seine Entleerung ist für ihn eine satani</w:t>
        <w:softHyphen/>
        <w:t>sche Versu</w:t>
        <w:softHyphen/>
        <w:t xml:space="preserve">chung. </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sectPr>
          <w:type w:val="nextPage"/>
          <w:pgSz w:w="11906" w:h="16838"/>
          <w:pgMar w:left="1700" w:right="1700" w:gutter="0" w:header="0" w:top="1134" w:footer="0" w:bottom="1134"/>
          <w:pgNumType w:fmt="decimal"/>
          <w:formProt w:val="false"/>
          <w:textDirection w:val="lrTb"/>
          <w:docGrid w:type="default" w:linePitch="360" w:charSpace="0"/>
        </w:sectPr>
      </w:pPr>
    </w:p>
    <w:p>
      <w:pPr>
        <w:pStyle w:val="Normal"/>
        <w:jc w:val="both"/>
        <w:rPr>
          <w:rFonts w:ascii="Venetian301 BT" w:hAnsi="Venetian301 BT" w:cs="Venetian301 BT"/>
          <w:sz w:val="24"/>
          <w:lang w:val="de-DE"/>
        </w:rPr>
      </w:pPr>
      <w:r>
        <w:rPr>
          <w:rFonts w:cs="Venetian301 BT" w:ascii="Venetian301 BT" w:hAnsi="Venetian301 BT"/>
          <w:sz w:val="24"/>
          <w:lang w:val="de-DE"/>
        </w:rPr>
        <w:t>Auch der Verrat des Judas ist ein Protest gegen das Kreuz. Judas war einst ein begeisterter Jünger gewesen. Zum Ver</w:t>
        <w:softHyphen/>
        <w:t>räter wurde er nicht über Nacht. Er entzog sich den Maßstäben Got</w:t>
        <w:softHyphen/>
        <w:t>tes - mehr und mehr - und konstru</w:t>
        <w:softHyphen/>
        <w:t>ierte sich ein eige</w:t>
        <w:softHyphen/>
        <w:t>nes Chri</w:t>
        <w:softHyphen/>
        <w:t>sten</w:t>
        <w:softHyphen/>
        <w:t>tum, ein Christentum nach mensch</w:t>
        <w:softHyphen/>
        <w:t>lichen Maßstäben, ohne das Kreuz, er konstruierte sich ein ver</w:t>
        <w:softHyphen/>
        <w:t>nünfti</w:t>
        <w:softHyphen/>
        <w:t>ges Christen</w:t>
        <w:softHyphen/>
        <w:t>tum - wie er es ver</w:t>
        <w:softHyphen/>
        <w:t>stand. Das führte ihn in die Enttäuschung. Aus dieser Ent</w:t>
        <w:softHyphen/>
        <w:t xml:space="preserve">täuschung erwuchs der Verrat, der ihn schließlich in die Verzweiflung stürzte. </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rFonts w:ascii="Venetian301 BT" w:hAnsi="Venetian301 BT" w:cs="Venetian301 BT"/>
          <w:sz w:val="24"/>
          <w:lang w:val="de-DE"/>
        </w:rPr>
      </w:pPr>
      <w:r>
        <w:rPr>
          <w:rFonts w:cs="Venetian301 BT" w:ascii="Venetian301 BT" w:hAnsi="Venetian301 BT"/>
          <w:sz w:val="24"/>
          <w:lang w:val="de-DE"/>
        </w:rPr>
        <w:t>Die Geschichte des Judas hat sich vielmals wiederholt in den Jahrhunderten. Und sie trägt sich auch heute noch zu. Oft setzen wir unsere Maßstäbe an die Stelle der Maßstäbe Got</w:t>
        <w:softHyphen/>
        <w:t>tes. Das tun wir, wenn wir die Botschaft vom Kreuz unter</w:t>
        <w:softHyphen/>
        <w:t>schlagen, um ein angeblich bes</w:t>
        <w:softHyphen/>
        <w:t>seres Christentum zu schaffen, für uns und für die anderen, ein bequemeres Christentum, wenn wir etwa das Chri</w:t>
        <w:softHyphen/>
        <w:t>stentum als die Er</w:t>
        <w:softHyphen/>
        <w:t>füllung des wahren Menschseins be</w:t>
        <w:softHyphen/>
        <w:t>zeichnen und uns damit begnügen.</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rFonts w:ascii="Venetian301 BT" w:hAnsi="Venetian301 BT" w:cs="Venetian301 BT"/>
          <w:sz w:val="24"/>
          <w:lang w:val="de-DE"/>
        </w:rPr>
      </w:pPr>
      <w:r>
        <w:rPr>
          <w:rFonts w:cs="Venetian301 BT" w:ascii="Venetian301 BT" w:hAnsi="Venetian301 BT"/>
          <w:sz w:val="24"/>
          <w:lang w:val="de-DE"/>
        </w:rPr>
        <w:t>Gottes Maßstäbe und Gottes Anord</w:t>
        <w:softHyphen/>
        <w:t>nun</w:t>
        <w:softHyphen/>
        <w:t>gen! Niemand gibt uns das Recht, sie durch die uns</w:t>
        <w:softHyphen/>
        <w:t>rigen zu ersetzen.</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rFonts w:ascii="Venetian301 BT" w:hAnsi="Venetian301 BT" w:cs="Venetian301 BT"/>
          <w:sz w:val="24"/>
          <w:lang w:val="de-DE"/>
        </w:rPr>
      </w:pPr>
      <w:r>
        <w:rPr>
          <w:rFonts w:cs="Venetian301 BT" w:ascii="Venetian301 BT" w:hAnsi="Venetian301 BT"/>
          <w:sz w:val="24"/>
          <w:lang w:val="de-DE"/>
        </w:rPr>
        <w:t>Paulus bezeichnet das Kreuz als Ärgernis und Torheit auf der einen Seite, als Gottes Kraft und Weisheit auf der anderen (1 Kor 1,23). Nicht Ärgernis ist das Kreuz, sondern Gottes Kraft, nicht Torheit ist es, sondern Gottes Weisheit. Was wir Menschen als Schw</w:t>
        <w:softHyphen/>
        <w:t>ach</w:t>
        <w:softHyphen/>
        <w:t>heit ansehen, das ist für Gott Kra</w:t>
        <w:softHyphen/>
        <w:t>ft. Was wir Menschen als Tor</w:t>
        <w:softHyphen/>
        <w:t>heit ansehen, das ist in den Augen Gottes Weisheit.</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rFonts w:ascii="Venetian301 BT" w:hAnsi="Venetian301 BT" w:cs="Venetian301 BT"/>
          <w:sz w:val="24"/>
          <w:lang w:val="de-DE"/>
        </w:rPr>
      </w:pPr>
      <w:r>
        <w:rPr>
          <w:rFonts w:cs="Venetian301 BT" w:ascii="Venetian301 BT" w:hAnsi="Venetian301 BT"/>
          <w:sz w:val="24"/>
          <w:lang w:val="de-DE"/>
        </w:rPr>
        <w:t>Wir setzen menschliche Weisheit an die Stelle der Weisheit Got</w:t>
        <w:softHyphen/>
        <w:t>tes und flie</w:t>
        <w:softHyphen/>
        <w:t>hen vor dem Kreuz. Das geschieht, wenn wir uns so verhalten, dass wir nicht anstoßen. Das geschieht, wenn wir den Glauben der Kirche zähmen, dome</w:t>
        <w:softHyphen/>
        <w:t>stizieren, und uns opportu</w:t>
        <w:softHyphen/>
        <w:t>ni</w:t>
        <w:softHyphen/>
        <w:t>stisch durch-lavie</w:t>
        <w:softHyphen/>
        <w:t>ren, wenn wir angepasst sind, wenn wir an die Stel</w:t>
        <w:softHyphen/>
        <w:t>le Gottes den Men</w:t>
        <w:softHyphen/>
        <w:t>schen setzen oder den irdi</w:t>
        <w:softHyphen/>
        <w:t>schen Er</w:t>
        <w:softHyphen/>
        <w:t>folg zum Maß</w:t>
        <w:softHyphen/>
        <w:t>stab eines gelunge</w:t>
        <w:softHyphen/>
        <w:t>nen Le</w:t>
        <w:softHyphen/>
        <w:t xml:space="preserve">bens machen. </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rFonts w:ascii="Venetian301 BT" w:hAnsi="Venetian301 BT" w:cs="Venetian301 BT"/>
          <w:sz w:val="24"/>
          <w:lang w:val="de-DE"/>
        </w:rPr>
      </w:pPr>
      <w:r>
        <w:rPr>
          <w:rFonts w:cs="Venetian301 BT" w:ascii="Venetian301 BT" w:hAnsi="Venetian301 BT"/>
          <w:sz w:val="24"/>
          <w:lang w:val="de-DE"/>
        </w:rPr>
        <w:t>Es wächst heute nicht nur die Zahl derer, die sich dezidiert vom Chri</w:t>
        <w:softHyphen/>
        <w:t>stentum und von der Kirche abwenden, es wächst auch die Zahl der Salonchristen oder der Salonkatholiken. Die Salonchristen, das sind jene, die ihr Christentum auf ein gesellschaftliches Ereignis reduzie</w:t>
        <w:softHyphen/>
        <w:t xml:space="preserve">ren. </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rFonts w:ascii="Venetian301 BT" w:hAnsi="Venetian301 BT" w:cs="Venetian301 BT"/>
          <w:sz w:val="24"/>
          <w:lang w:val="de-DE"/>
        </w:rPr>
      </w:pPr>
      <w:r>
        <w:rPr>
          <w:rFonts w:cs="Venetian301 BT" w:ascii="Venetian301 BT" w:hAnsi="Venetian301 BT"/>
          <w:sz w:val="24"/>
          <w:lang w:val="de-DE"/>
        </w:rPr>
        <w:t>Paulus bezeichnet jene als Juden und Heiden, die das Kreuz zu</w:t>
        <w:softHyphen/>
        <w:t>rückweisen und es als Ärgernis oder als Torheit verstehen. Chri</w:t>
        <w:softHyphen/>
        <w:t>sten sind für ihn erst jene, die im Kreuz Christi Gottes Kraft und Weis</w:t>
        <w:softHyphen/>
        <w:t>heit erken</w:t>
        <w:softHyphen/>
        <w:t>nen und deshalb dem Gekreuzigten nach</w:t>
        <w:softHyphen/>
        <w:t>folgen.</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rFonts w:ascii="Venetian301 BT" w:hAnsi="Venetian301 BT" w:cs="Venetian301 BT"/>
          <w:sz w:val="24"/>
          <w:lang w:val="de-DE"/>
        </w:rPr>
      </w:pPr>
      <w:r>
        <w:rPr>
          <w:rFonts w:cs="Venetian301 BT" w:ascii="Venetian301 BT" w:hAnsi="Venetian301 BT"/>
          <w:sz w:val="24"/>
          <w:lang w:val="de-DE"/>
        </w:rPr>
        <w:t>Warum aber ist das so? Warum ist Torheit Weisheit? Warum ist Schwach</w:t>
        <w:softHyphen/>
        <w:t>heit Kraft, Untergang Sieg, Sterben Leben, Verlust Gewinn? Warum ist das Kreuz die Mitte des Christentums? Und nicht der Regenbogen? Oder der Delphin? Warum erfolgt die Erlösung im Zeichen des Kreuzes? Warum gibt es kein Heil ohne die Nach</w:t>
        <w:softHyphen/>
        <w:t>folge des Gekreu</w:t>
        <w:softHyphen/>
        <w:t xml:space="preserve">zigten? Warum ist das so? </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rFonts w:ascii="Venetian301 BT" w:hAnsi="Venetian301 BT" w:cs="Venetian301 BT"/>
          <w:sz w:val="24"/>
          <w:lang w:val="de-DE"/>
        </w:rPr>
      </w:pPr>
      <w:r>
        <w:rPr>
          <w:rFonts w:cs="Venetian301 BT" w:ascii="Venetian301 BT" w:hAnsi="Venetian301 BT"/>
          <w:sz w:val="24"/>
          <w:lang w:val="de-DE"/>
        </w:rPr>
        <w:t>Dar</w:t>
        <w:softHyphen/>
        <w:t>auf gibt es letztlich keine befrie</w:t>
        <w:softHyphen/>
        <w:t>digende Ant</w:t>
        <w:softHyphen/>
        <w:t>wort. Das Kreuz ist ein Geheimnis. Es ist für uns ebenso ge</w:t>
        <w:softHyphen/>
        <w:t>heimnisvoll wie die Tatsache, dass das Böse in der Welt und - manchmal - auch in uns selbst so über</w:t>
        <w:softHyphen/>
        <w:t>mächtig ist: die Grau</w:t>
        <w:softHyphen/>
        <w:t>samkeit, die Lüge, die Selbstherrlich</w:t>
        <w:softHyphen/>
        <w:t>keit, die Ungerech</w:t>
        <w:softHyphen/>
        <w:t>tig</w:t>
        <w:softHyphen/>
        <w:t>keit, die Träg</w:t>
        <w:softHyphen/>
        <w:t>heit, die Treulosigkeit.</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sectPr>
          <w:type w:val="continuous"/>
          <w:pgSz w:w="11906" w:h="16838"/>
          <w:pgMar w:left="1700" w:right="1700" w:gutter="0" w:header="0" w:top="1134" w:footer="0" w:bottom="1134"/>
          <w:formProt w:val="false"/>
          <w:textDirection w:val="lrTb"/>
          <w:docGrid w:type="default" w:linePitch="360" w:charSpace="0"/>
        </w:sectPr>
      </w:pPr>
    </w:p>
    <w:p>
      <w:pPr>
        <w:pStyle w:val="Normal"/>
        <w:jc w:val="both"/>
        <w:rPr>
          <w:rFonts w:ascii="Venetian301 BT" w:hAnsi="Venetian301 BT" w:cs="Venetian301 BT"/>
          <w:sz w:val="24"/>
          <w:lang w:val="de-DE"/>
        </w:rPr>
      </w:pPr>
      <w:r>
        <w:rPr>
          <w:rFonts w:cs="Venetian301 BT" w:ascii="Venetian301 BT" w:hAnsi="Venetian301 BT"/>
          <w:sz w:val="24"/>
          <w:lang w:val="de-DE"/>
        </w:rPr>
        <w:t>Gottes Wege sind immer geheimnisvoll für uns. Und gerade in ihrer Geheimnishaftigkeit erweisen sie sich uns als seine Wege. Wenn wir die Wege Gottes nicht verstehen, so darf uns das nicht daran hindern, sie zu gehen.</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rFonts w:ascii="Venetian301 BT" w:hAnsi="Venetian301 BT" w:cs="Venetian301 BT"/>
          <w:sz w:val="24"/>
          <w:lang w:val="de-DE"/>
        </w:rPr>
      </w:pPr>
      <w:r>
        <w:rPr>
          <w:rFonts w:cs="Venetian301 BT" w:ascii="Venetian301 BT" w:hAnsi="Venetian301 BT"/>
          <w:sz w:val="24"/>
          <w:lang w:val="de-DE"/>
        </w:rPr>
        <w:t>Wenn wir eine Antwort auf die Frage nach dem Kreuz als der Mitte des Christentums ver-suchen, so können wir, müssen wir - stammelnd - sagen: Über dem Kreuz Christi liegt die Verheißung der ewigen Se</w:t>
        <w:softHyphen/>
        <w:t>lig</w:t>
        <w:softHyphen/>
        <w:t>keit. Im Vertrauen darauf sollen wir uns nach Gottes Willen in die Nach</w:t>
        <w:softHyphen/>
        <w:t>folge des Gekreuzigten begeben. Dann verklärt schon das verhei</w:t>
        <w:softHyphen/>
        <w:t>ßene Glück das Kreuz der Gegen</w:t>
        <w:softHyphen/>
        <w:t xml:space="preserve">wart. Und Gott schenkt uns tiefe Einsichten und große Freude in den Leiden dieser Zeit. </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rFonts w:ascii="Venetian301 BT" w:hAnsi="Venetian301 BT" w:cs="Venetian301 BT"/>
          <w:sz w:val="24"/>
          <w:lang w:val="de-DE"/>
        </w:rPr>
      </w:pPr>
      <w:r>
        <w:rPr>
          <w:rFonts w:cs="Venetian301 BT" w:ascii="Venetian301 BT" w:hAnsi="Venetian301 BT"/>
          <w:sz w:val="24"/>
          <w:lang w:val="de-DE"/>
        </w:rPr>
        <w:t>Johannes vom Kreuz - er lebte im 16. Jahrhundert in Spanien - hat ein</w:t>
        <w:softHyphen/>
        <w:t>mal ge</w:t>
        <w:softHyphen/>
        <w:t xml:space="preserve">sagt: </w:t>
      </w:r>
      <w:r>
        <w:rPr>
          <w:rFonts w:cs="WP TypographicSymbols" w:ascii="WP TypographicSymbols" w:hAnsi="WP TypographicSymbols"/>
          <w:sz w:val="24"/>
          <w:lang w:val="de-DE"/>
        </w:rPr>
        <w:t></w:t>
      </w:r>
      <w:r>
        <w:rPr>
          <w:rFonts w:cs="Venetian301 BT" w:ascii="Venetian301 BT" w:hAnsi="Venetian301 BT"/>
          <w:sz w:val="24"/>
          <w:lang w:val="de-DE"/>
        </w:rPr>
        <w:t>Wer nicht das Kreuz Chri</w:t>
        <w:softHyphen/>
        <w:t>sti sucht, sucht nicht die Herr</w:t>
        <w:softHyphen/>
        <w:t>lichkeit Christi.</w:t>
      </w:r>
      <w:r>
        <w:rPr>
          <w:rFonts w:cs="WP TypographicSymbols" w:ascii="WP TypographicSymbols" w:hAnsi="WP TypographicSymbols"/>
          <w:sz w:val="24"/>
          <w:lang w:val="de-DE"/>
        </w:rPr>
        <w:t></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rFonts w:ascii="Venetian301 BT" w:hAnsi="Venetian301 BT" w:cs="Venetian301 BT"/>
          <w:sz w:val="24"/>
          <w:lang w:val="de-DE"/>
        </w:rPr>
      </w:pPr>
      <w:r>
        <w:rPr>
          <w:rFonts w:cs="Venetian301 BT" w:ascii="Venetian301 BT" w:hAnsi="Venetian301 BT"/>
          <w:sz w:val="24"/>
          <w:lang w:val="de-DE"/>
        </w:rPr>
        <w:t>Die Herrlichkeit Christi, das ist die Auflösung der schein</w:t>
        <w:softHyphen/>
        <w:t>baren Widersprüchlichkeit, die uns in der Frohen Bot</w:t>
        <w:softHyphen/>
        <w:t xml:space="preserve">schaft vom Kreuz begegnet. </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pPr>
      <w:r>
        <w:rPr>
          <w:rFonts w:cs="Venetian301 BT" w:ascii="Venetian301 BT" w:hAnsi="Venetian301 BT"/>
          <w:sz w:val="24"/>
          <w:lang w:val="de-DE"/>
        </w:rPr>
        <w:t>Wir müssen klein werden, damit Gott uns groß machen kann. Im Evangelium ist die Rede von dem Weizen</w:t>
        <w:softHyphen/>
        <w:t xml:space="preserve">korn, das sterben muss, damit es fruchtbar sein kann. </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tabs>
          <w:tab w:val="clear" w:pos="720"/>
          <w:tab w:val="center" w:pos="4253" w:leader="none"/>
        </w:tabs>
        <w:jc w:val="both"/>
        <w:rPr>
          <w:rFonts w:ascii="Venetian301 BT" w:hAnsi="Venetian301 BT" w:cs="Venetian301 BT"/>
          <w:sz w:val="24"/>
          <w:lang w:val="de-DE"/>
        </w:rPr>
      </w:pPr>
      <w:r>
        <w:rPr>
          <w:rFonts w:cs="Venetian301 BT" w:ascii="Venetian301 BT" w:hAnsi="Venetian301 BT"/>
          <w:sz w:val="24"/>
          <w:lang w:val="de-DE"/>
        </w:rPr>
        <w:tab/>
        <w:t>*</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rFonts w:ascii="Venetian301 BT" w:hAnsi="Venetian301 BT" w:cs="Venetian301 BT"/>
          <w:sz w:val="24"/>
          <w:lang w:val="de-DE"/>
        </w:rPr>
      </w:pPr>
      <w:r>
        <w:rPr>
          <w:rFonts w:cs="Venetian301 BT" w:ascii="Venetian301 BT" w:hAnsi="Venetian301 BT"/>
          <w:sz w:val="24"/>
          <w:lang w:val="de-DE"/>
        </w:rPr>
        <w:t>Es gilt, dass wir das Kreuz in Geduld und Dankbarkeit tragen, wenn Gott es uns auf</w:t>
        <w:softHyphen/>
        <w:t>erlegt. Aber das reicht noch nicht aus. Wir müssen es auch - immer wieder - bewusst er</w:t>
        <w:softHyphen/>
        <w:t xml:space="preserve">greifen, es auf uns nehmen, indem wir Entsagung üben, uns selbst überwinden und auf Erlaubtes verzichten. </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pPr>
      <w:r>
        <w:rPr>
          <w:rFonts w:cs="Venetian301 BT" w:ascii="Venetian301 BT" w:hAnsi="Venetian301 BT"/>
          <w:sz w:val="24"/>
          <w:lang w:val="de-DE"/>
        </w:rPr>
        <w:t>Das Opfer gehört zum Chri</w:t>
        <w:softHyphen/>
        <w:t>stenleben dazu, der freiwillige Ver</w:t>
        <w:softHyphen/>
        <w:t>zicht, nicht nur in der vierzig</w:t>
        <w:softHyphen/>
        <w:t>tägigen Bußzeit, jeden Tag. Als Jünger Jesu können wir nicht immer nur tun, was uns ge</w:t>
        <w:softHyphen/>
        <w:t>fällt, dürfen wir uns nicht einmal damit begnügen, das Kreuz da in Geduld zu tragen, wo es uns auf</w:t>
        <w:softHyphen/>
        <w:t xml:space="preserve">erlegt wird, müssen wir es vielmehr immer wieder </w:t>
      </w:r>
      <w:r>
        <w:rPr>
          <w:rFonts w:cs="Venetian301 BT" w:ascii="Venetian301 BT" w:hAnsi="Venetian301 BT"/>
          <w:sz w:val="24"/>
          <w:u w:val="single"/>
          <w:lang w:val="de-DE"/>
        </w:rPr>
        <w:t>frei</w:t>
        <w:softHyphen/>
        <w:t>wil</w:t>
        <w:softHyphen/>
        <w:t>lig</w:t>
      </w:r>
      <w:r>
        <w:rPr>
          <w:rFonts w:cs="Venetian301 BT" w:ascii="Venetian301 BT" w:hAnsi="Venetian301 BT"/>
          <w:sz w:val="24"/>
          <w:lang w:val="de-DE"/>
        </w:rPr>
        <w:t xml:space="preserve"> er</w:t>
        <w:softHyphen/>
        <w:t xml:space="preserve">greifen, es uns selber auferlegen. </w:t>
      </w:r>
    </w:p>
    <w:p>
      <w:pPr>
        <w:pStyle w:val="Normal"/>
        <w:jc w:val="both"/>
        <w:rPr>
          <w:rFonts w:ascii="Venetian301 BT" w:hAnsi="Venetian301 BT" w:cs="Venetian301 BT"/>
          <w:sz w:val="24"/>
          <w:lang w:val="de-DE"/>
        </w:rPr>
      </w:pPr>
      <w:r>
        <w:rPr>
          <w:rFonts w:cs="Venetian301 BT" w:ascii="Venetian301 BT" w:hAnsi="Venetian301 BT"/>
          <w:sz w:val="24"/>
          <w:lang w:val="de-DE"/>
        </w:rPr>
      </w:r>
    </w:p>
    <w:p>
      <w:pPr>
        <w:pStyle w:val="Normal"/>
        <w:jc w:val="both"/>
        <w:rPr>
          <w:rFonts w:ascii="Venetian301 BT" w:hAnsi="Venetian301 BT" w:cs="Venetian301 BT"/>
          <w:sz w:val="24"/>
          <w:lang w:val="de-DE"/>
        </w:rPr>
      </w:pPr>
      <w:r>
        <w:rPr>
          <w:rFonts w:cs="Venetian301 BT" w:ascii="Venetian301 BT" w:hAnsi="Venetian301 BT"/>
          <w:sz w:val="24"/>
          <w:lang w:val="de-DE"/>
        </w:rPr>
        <w:t xml:space="preserve">Das ist nicht schwer, wenn wir uns daran erinnern, dass es uns die Gemeinschaft mit Christus schenkt, mit dem leidenden und mit dem verherrlichten Christus. Amen. </w:t>
      </w:r>
    </w:p>
    <w:sectPr>
      <w:type w:val="continuous"/>
      <w:pgSz w:w="11906" w:h="16838"/>
      <w:pgMar w:left="1700" w:right="170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Venetian301 BT">
    <w:charset w:val="00"/>
    <w:family w:val="roman"/>
    <w:pitch w:val="variable"/>
  </w:font>
  <w:font w:name="WP TypographicSymbols">
    <w:charset w:val="02"/>
    <w:family w:val="auto"/>
    <w:pitch w:val="variable"/>
  </w:font>
</w:fonts>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AbsatzStandardschriftart">
    <w:name w:val="Absatz-Standardschriftar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253" w:leader="none"/>
        <w:tab w:val="right" w:pos="8506"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0:04:00Z</dcterms:created>
  <dc:creator>JS</dc:creator>
  <dc:description/>
  <dc:language>en-US</dc:language>
  <cp:lastModifiedBy>JS</cp:lastModifiedBy>
  <dcterms:modified xsi:type="dcterms:W3CDTF">2003-12-11T20:05:00Z</dcterms:modified>
  <cp:revision>2</cp:revision>
  <dc:subject/>
  <dc:title/>
</cp:coreProperties>
</file>